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409"/>
        <w:gridCol w:w="128"/>
        <w:gridCol w:w="2707"/>
        <w:gridCol w:w="2977"/>
      </w:tblGrid>
      <w:tr>
        <w:trPr/>
        <w:tc>
          <w:tcPr>
            <w:tcW w:w="14601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основных мероприятий подпрограммы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Кадровое обеспечение сферы культуры и искусства Курчан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15 год муниципальной программы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в Курчанском сельском поселении Темрюкского района» на 2015 год</w:t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культуры</w:t>
            </w:r>
          </w:p>
        </w:tc>
        <w:tc>
          <w:tcPr>
            <w:tcW w:w="10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лата доплат к заработной плате отдельной категории работников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дровое обеспечение сферы культуры и искус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1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субсидий МАУ «Культура плюс» Курчанского сельского поселения Темрюкского района для дополнительных выплат стимулирующего характера отдельным категориям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6,9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лат, человек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 че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,9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,9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АУ «Культура плюс»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И.Н.Исмаилов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админ</cp:lastModifiedBy>
  <cp:lastPrinted>2014-10-09T22:20:00Z</cp:lastPrinted>
  <dcterms:modified xsi:type="dcterms:W3CDTF">2014-11-03T11:37:00Z</dcterms:modified>
  <cp:revision>62</cp:revision>
  <dc:subject/>
  <dc:title>ПРИЛОЖЕНИЕ № 1</dc:title>
</cp:coreProperties>
</file>